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16</w:t>
        <w:tab/>
        <w:t>13.</w:t>
        <w:tab/>
        <w:t>Form: Remedies</w:t>
      </w:r>
    </w:p>
    <w:p>
      <w:pPr>
        <w:pStyle w:val="ZzSansSerif"/>
        <w:rPr>
          <w:vanish/>
        </w:rPr>
      </w:pPr>
      <w:r>
        <w:rPr>
          <w:vanish/>
        </w:rPr>
      </w:r>
    </w:p>
    <w:p>
      <w:pPr>
        <w:pStyle w:val="Form"/>
        <w:rPr/>
      </w:pPr>
      <w:r>
        <w:rPr/>
        <w:t xml:space="preserve">12. </w:t>
      </w:r>
      <w:r>
        <w:rPr>
          <w:iCs/>
        </w:rPr>
        <w:t>Remedies.</w:t>
      </w:r>
    </w:p>
    <w:p>
      <w:pPr>
        <w:pStyle w:val="Form"/>
        <w:rPr/>
      </w:pPr>
      <w:r>
        <w:rPr/>
      </w:r>
    </w:p>
    <w:p>
      <w:pPr>
        <w:pStyle w:val="Form"/>
        <w:rPr/>
      </w:pPr>
      <w:r>
        <w:rPr/>
        <w:t>a. The parties acknowledge and agree that, if Licensee breaches any of its obligations under Paragraphs 4, 8, or 11 of this Agreement, Licensor would incur irreparable harm and damage that could not be fully compensated with monetary damages. Accordingly, if Licensee breaches any provision of paragraphs 4, 8, or 11 of this Agreement, Licensor, in addition to monetary damages, shall be entitled to specific performance of Licensee’s obligations under those paragraphs and injunctive relief against any further violations of those paragraphs.</w:t>
      </w:r>
    </w:p>
    <w:p>
      <w:pPr>
        <w:pStyle w:val="Form"/>
        <w:rPr/>
      </w:pPr>
      <w:r>
        <w:rPr/>
      </w:r>
    </w:p>
    <w:p>
      <w:pPr>
        <w:pStyle w:val="Form"/>
        <w:rPr/>
      </w:pPr>
      <w:r>
        <w:rPr/>
        <w:t>b. Licensor’s sole obligation with respect to a breach by Licensor of any representation, warranty, or obligation under this Agreement is to correct that breach.</w:t>
      </w:r>
    </w:p>
    <w:p>
      <w:pPr>
        <w:pStyle w:val="Form"/>
        <w:rPr/>
      </w:pPr>
      <w:r>
        <w:rPr/>
      </w:r>
    </w:p>
    <w:p>
      <w:pPr>
        <w:pStyle w:val="Form"/>
        <w:rPr/>
      </w:pPr>
      <w:r>
        <w:rPr/>
        <w:t>c. The parties to this Agreement understand and agree that fees to be received by Licensor under this Agreement are based solely on the value of the right to use the Licensed Program granted to Licensee and that it is impractical and extremely difficult to fix the actual damages, if any, that may result from any failure in connection with its intended use. It is therefore further agreed that if any liabilities are imposed on Licensor for any reason whatsoever, including, but not limited to, any liabilities resulting from Licensor’s inability to correct any breach of this Agreement, the maximum aggregate amounts payable by Licensor for all liabilities under this Agreement will not exceed the aggregate amount of fees received by Licensor before that breach under Paragraph 7 for the portion of the software giving rise to that liabilit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